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/>
          <w:color w:val="000000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Директор по ______ ____________</w:t>
      </w:r>
    </w:p>
    <w:p>
      <w:pPr>
        <w:pStyle w:val="Normal"/>
        <w:jc w:val="right"/>
        <w:rPr>
          <w:rFonts w:ascii="Times New Roman" w:hAnsi="Times New Roman" w:cs="Times New Roman"/>
          <w:bCs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caps/>
          <w:color w:val="000000"/>
          <w:sz w:val="24"/>
          <w:szCs w:val="24"/>
        </w:rPr>
        <w:t>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caps/>
          <w:color w:val="000000"/>
          <w:sz w:val="24"/>
          <w:szCs w:val="24"/>
        </w:rPr>
        <w:t>______________________ /___________/</w:t>
      </w:r>
    </w:p>
    <w:p>
      <w:pPr>
        <w:pStyle w:val="Normal"/>
        <w:jc w:val="right"/>
        <w:rPr>
          <w:rFonts w:ascii="Times New Roman" w:hAnsi="Times New Roman" w:cs="Times New Roman"/>
          <w:bCs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caps/>
          <w:color w:val="000000"/>
          <w:sz w:val="24"/>
          <w:szCs w:val="24"/>
        </w:rPr>
        <w:t>«__» _________ 20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на оказание услуг по сопровожд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информационной справочной системы (ИСС) «Техэкспер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Общие требования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1.1.Место выполнения работ (услуг):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г.Самара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____________ _____________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1.2. Срок выполнения работ (услуг):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даты подписания  договора на срок 12 месяцев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 Наименование, характеристики и количество оказываемых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казание информационных Услуг по сопровождению информационной справочной системы (ИСС) «Техэксперт»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ля предоставления информации о текущем состоянии технического регулирования в области жилищного и коммунального хозяйства РФ с ежедневным обновлени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1. Информационная справочная система «Техэксперт» должна содержать следующие информационные бло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i w:val="false"/>
          <w:iCs/>
          <w:color w:val="000000"/>
          <w:sz w:val="24"/>
          <w:szCs w:val="24"/>
          <w:lang w:eastAsia="en-US"/>
        </w:rPr>
        <w:t xml:space="preserve">«Базовые нормативные документы. Лаборатория»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i w:val="false"/>
          <w:i w:val="false"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 w:val="false"/>
          <w:iCs/>
          <w:color w:val="000000"/>
          <w:sz w:val="24"/>
          <w:szCs w:val="24"/>
          <w:lang w:eastAsia="en-US"/>
        </w:rPr>
        <w:t xml:space="preserve">«Промышленная безопасность»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i w:val="false"/>
          <w:i w:val="false"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 w:val="false"/>
          <w:iCs/>
          <w:color w:val="000000"/>
          <w:sz w:val="24"/>
          <w:szCs w:val="24"/>
          <w:lang w:eastAsia="en-US"/>
        </w:rPr>
        <w:t xml:space="preserve">«Пожарная безопасность»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i w:val="false"/>
          <w:i w:val="false"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 w:val="false"/>
          <w:iCs/>
          <w:color w:val="000000"/>
          <w:sz w:val="24"/>
          <w:szCs w:val="24"/>
          <w:lang w:eastAsia="en-US"/>
        </w:rPr>
        <w:t xml:space="preserve">«Охрана труда»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i w:val="false"/>
          <w:i w:val="false"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 w:val="false"/>
          <w:iCs/>
          <w:color w:val="000000"/>
          <w:sz w:val="24"/>
          <w:szCs w:val="24"/>
          <w:lang w:eastAsia="en-US"/>
        </w:rPr>
        <w:t xml:space="preserve">«Экология Проф.»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i w:val="false"/>
          <w:i w:val="false"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 w:val="false"/>
          <w:iCs/>
          <w:color w:val="000000"/>
          <w:sz w:val="24"/>
          <w:szCs w:val="24"/>
          <w:lang w:eastAsia="en-US"/>
        </w:rPr>
        <w:t>«Помощник проектировщика»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i w:val="false"/>
          <w:i w:val="false"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 w:val="false"/>
          <w:iCs/>
          <w:color w:val="000000"/>
          <w:sz w:val="24"/>
          <w:szCs w:val="24"/>
          <w:lang w:eastAsia="en-US"/>
        </w:rPr>
        <w:t>«Стройтехнолог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2.2. Носитель информации: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становка на сервер компании с HDD (</w:t>
      </w:r>
      <w:r>
        <w:rPr>
          <w:rFonts w:cs="Times New Roman" w:ascii="Times New Roman" w:hAnsi="Times New Roman"/>
          <w:bCs/>
          <w:i w:val="false"/>
          <w:color w:val="000000"/>
          <w:spacing w:val="2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bCs/>
          <w:i w:val="false"/>
          <w:color w:val="000000"/>
          <w:spacing w:val="2"/>
          <w:sz w:val="24"/>
          <w:szCs w:val="24"/>
        </w:rPr>
        <w:t>) носителя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2.3. Вид доступа к предоставляемой информации: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5 рабочих мест в пределах  корпоративной сети компа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Технология работы системы «тонкий клиент» с возможностью автоматического ежедневного обновления  информационных баз без отключения (прерывания работы) пользова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2.5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Единый гипертекстовый банк со сквозным поис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2.6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ртировка документов по виду документа и дате издания, обзор изменений технических нормативов и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2.7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Аннотация документа (краткое изложение сути документа) по всему массиву  технических нормативов и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2.8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личие полной информации об официальной публикации докумен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9.</w:t>
        <w:tab/>
        <w:t>Журнал работы (функция системы)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— при обращении к ней можно получить полную информацию о последних запросах и просмотренных документах пользователем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10.</w:t>
        <w:tab/>
        <w:t xml:space="preserve">Папки, закладки пользовател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(функция системы, позволяющая хранить отобранные пользователем документы или закладки к ним из разных информационных системы)  - пользователь системы может снабжать своими комментариями любые сохраняемые объекты — запросы, фильтры, папки и заклад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2.11. Сервис «Документы на контроле» -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автоматическая проверка изменений в документах (при запуске система должна уведомлять об этом на главной страниц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2.12. Сервис </w:t>
        <w:tab/>
        <w:t xml:space="preserve">«Сравнение редакций» -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олжен показывать изменения, внесенные в документ и  сравнивать отдельные части документа или две редакции цели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2.13. Сервис «История стандарта» -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олжен показывать историю изменения документа от первой редакции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2.14. Вебинары и видеосеминары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– должны быть встроены в систему и позволять пользователям индивидуально запускать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15. Сервис линии профессиональной поддержки «Задай вопрос эксперту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16.</w:t>
        <w:tab/>
      </w:r>
      <w:r>
        <w:rPr>
          <w:rFonts w:cs="Times New Roman" w:ascii="Times New Roman" w:hAnsi="Times New Roman"/>
          <w:b/>
          <w:bCs/>
          <w:i w:val="false"/>
          <w:color w:val="000000"/>
          <w:spacing w:val="1"/>
          <w:sz w:val="24"/>
          <w:szCs w:val="24"/>
        </w:rPr>
        <w:t xml:space="preserve">Перечень бесплатных Услуг по сопровождению ИСС: 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1"/>
          <w:sz w:val="24"/>
          <w:szCs w:val="24"/>
        </w:rPr>
        <w:t>обучение работе с системой с выдачей именных сертификатов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консультации по работе с системой и </w:t>
      </w: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 xml:space="preserve">поиску документов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 телефону (скайпу или другим согласованным способом) и в офисе Исполнителя,</w:t>
      </w: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 xml:space="preserve"> по индивидуальным заказам пользователей; </w:t>
      </w:r>
      <w:r>
        <w:rPr>
          <w:rFonts w:cs="Times New Roman" w:ascii="Times New Roman" w:hAnsi="Times New Roman"/>
          <w:i w:val="false"/>
          <w:color w:val="000000"/>
          <w:spacing w:val="1"/>
          <w:sz w:val="24"/>
          <w:szCs w:val="24"/>
        </w:rPr>
        <w:t>подборка информации по заданной тематике; Услуги горячей линии по телефону и электронной почте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>еженедельный информационный бюллетень: Новости технического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регулирования</w:t>
      </w:r>
      <w:r>
        <w:rPr>
          <w:rFonts w:cs="Times New Roman" w:ascii="Times New Roman" w:hAnsi="Times New Roman"/>
          <w:i w:val="false"/>
          <w:color w:val="000000"/>
          <w:spacing w:val="1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1"/>
          <w:sz w:val="24"/>
          <w:szCs w:val="24"/>
        </w:rPr>
        <w:t xml:space="preserve">Индивидуальная новостная лента; 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1"/>
          <w:sz w:val="24"/>
          <w:szCs w:val="24"/>
          <w:lang w:val="en-US"/>
        </w:rPr>
        <w:t xml:space="preserve">«On-line </w:t>
      </w:r>
      <w:r>
        <w:rPr>
          <w:rFonts w:cs="Times New Roman" w:ascii="Times New Roman" w:hAnsi="Times New Roman"/>
          <w:i w:val="false"/>
          <w:color w:val="000000"/>
          <w:spacing w:val="1"/>
          <w:sz w:val="24"/>
          <w:szCs w:val="24"/>
        </w:rPr>
        <w:t>консалтинг</w:t>
      </w:r>
      <w:r>
        <w:rPr>
          <w:rFonts w:cs="Times New Roman" w:ascii="Times New Roman" w:hAnsi="Times New Roman"/>
          <w:i w:val="false"/>
          <w:color w:val="000000"/>
          <w:spacing w:val="1"/>
          <w:sz w:val="24"/>
          <w:szCs w:val="24"/>
          <w:lang w:val="en-US"/>
        </w:rPr>
        <w:t>»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color w:val="000000"/>
          <w:spacing w:val="1"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color w:val="000000"/>
          <w:szCs w:val="24"/>
        </w:rPr>
        <w:t>3. Требования к предмету, качеству, краткая характеристика и иные требовани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провождение установленной ИСС осуществляется на сервере Заказчика. Работы по оперативному обновлению информационно-правовой системы необходимо осуществлять ежедневн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3.1.Требования к составу ИСС. Должна содержать следующие блоки информации:</w:t>
      </w:r>
    </w:p>
    <w:p>
      <w:pPr>
        <w:pStyle w:val="Normal"/>
        <w:tabs>
          <w:tab w:val="clear" w:pos="720"/>
          <w:tab w:val="left" w:pos="709" w:leader="none"/>
        </w:tabs>
        <w:ind w:right="142" w:firstLine="426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се нормы, правила, стандарты и законодательство Росси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: собрание действующих и архивных нормативных документов, регламентирующих вопросы технического регулирования различных отраслей экономики (национальные стандарты (ГОСТ, ГОСТ Р), строительные нормы и правила (СНиП, СП, СН, ВСН, РСН),  территориальные строительные нормы (ТСН),  санитарные нормы и правила (СанПиН, СП),  нормы и правила органов надзора (ПБ, РД, НПБ), документы сметной нормативной базы в строительстве (ГЭСН, ФЕР, ГСН, ЕРЕР) и другие нормативно-технические документы,  нормативные акты высших органов государственной власти Российской Федерации и СССР;,  нормативные акты федеральных органов исполнительной власти, документы, изданные федеральными органами государственной власти, не имеющие нормативного характера. Общее количество действующих норм, правил стандартов на территории России – не менее 58500 документ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Указатель стандартов Росси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: картотеку национальных стандартов, действующих, а также еще не вступивших в силу на территории Российской Федерации. Карточки должны быть представлены с аннотациями, содержащими краткую информацию о документе, в том числе "историю документа" - сведения об отменах, внесенных изменениях и поправках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лассификаторы Росси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: общероссийские и межгосударственные классификаторы. Среди них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Общероссийский классификатор стандартов (ОКС)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Общероссийский классификатор продукции (ОКП)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- Общероссийский классификатор изделий и конструкторских документов (ЕСКД) </w:t>
      </w:r>
    </w:p>
    <w:p>
      <w:pPr>
        <w:pStyle w:val="Normal"/>
        <w:tabs>
          <w:tab w:val="clear" w:pos="720"/>
          <w:tab w:val="left" w:pos="709" w:leader="none"/>
        </w:tabs>
        <w:ind w:right="142" w:firstLine="426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ab/>
        <w:t xml:space="preserve">Консультационный и справочный материал по аккредитации, метрологии -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аналитические материалы, ответы экспертов по вопросам стандартизации и метрологии и статьи.</w:t>
      </w:r>
    </w:p>
    <w:p>
      <w:pPr>
        <w:pStyle w:val="Heading4"/>
        <w:numPr>
          <w:ilvl w:val="0"/>
          <w:numId w:val="0"/>
        </w:numPr>
        <w:shd w:fill="FFFFFF" w:val="clear"/>
        <w:spacing w:lineRule="atLeast" w:line="240"/>
        <w:ind w:left="0" w:right="0" w:firstLine="426"/>
        <w:jc w:val="both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2"/>
        </w:rPr>
        <w:t xml:space="preserve">Стандарты Белоруссии и Казахстана - </w:t>
      </w:r>
      <w:r>
        <w:rPr>
          <w:rFonts w:cs="Times New Roman" w:ascii="Times New Roman" w:hAnsi="Times New Roman"/>
          <w:b w:val="false"/>
          <w:sz w:val="24"/>
          <w:szCs w:val="24"/>
        </w:rPr>
        <w:t>перечень стандартов с полными текстами документов, которые обеспечивают соблюдение требований технических регламентов Таможенного союза и необходимых для осуществления оценки (подтверждения) соответствия, а также с подробным разъяснением о порядке их применения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Проекты документов по стандартизации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тексты разрабатываемых документов, с этапами рассмотрения, сроками обсуждения и контакты разработчика. Должны быть представлены следующие виды проектов:</w:t>
      </w:r>
    </w:p>
    <w:p>
      <w:pPr>
        <w:pStyle w:val="Normal"/>
        <w:ind w:left="709" w:firstLine="284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оекты документов по стандартизации,</w:t>
      </w:r>
    </w:p>
    <w:p>
      <w:pPr>
        <w:pStyle w:val="Normal"/>
        <w:ind w:left="709" w:firstLine="284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оекты ПНСТ,</w:t>
      </w:r>
    </w:p>
    <w:p>
      <w:pPr>
        <w:pStyle w:val="Normal"/>
        <w:ind w:left="709" w:firstLine="284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оекты технических регламентов,</w:t>
      </w:r>
    </w:p>
    <w:p>
      <w:pPr>
        <w:pStyle w:val="Normal"/>
        <w:ind w:left="709" w:firstLine="284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оекты нормативных актов,</w:t>
      </w:r>
    </w:p>
    <w:p>
      <w:pPr>
        <w:pStyle w:val="Normal"/>
        <w:ind w:left="709" w:firstLine="284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оекты СТО.</w:t>
      </w:r>
    </w:p>
    <w:p>
      <w:pPr>
        <w:pStyle w:val="Normal"/>
        <w:ind w:left="709" w:firstLine="284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 разделе проектов документов по стандартизации также должен содержаться рубрикатор по этапам рассмотрения проектов:</w:t>
      </w:r>
    </w:p>
    <w:p>
      <w:pPr>
        <w:pStyle w:val="Normal"/>
        <w:ind w:left="709" w:firstLine="284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убличное обсуждение проекта;</w:t>
      </w:r>
    </w:p>
    <w:p>
      <w:pPr>
        <w:pStyle w:val="Normal"/>
        <w:ind w:left="709" w:firstLine="284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убличное обсуждение завершено;</w:t>
      </w:r>
    </w:p>
    <w:p>
      <w:pPr>
        <w:pStyle w:val="Normal"/>
        <w:ind w:left="709" w:firstLine="284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оект принят/утвержден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ab/>
        <w:t>Картотека аттестованных методик измерений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- каталог карточек аттестованных  методик (методов) измерений, которые зарегистрированы в реестре Федерального фонда по обеспечению единства измерений, объединенных в группы по виду измерений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ab/>
        <w:t>Справочник по аккредитаци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 актуальная информация повопросам:</w:t>
      </w:r>
    </w:p>
    <w:p>
      <w:pPr>
        <w:pStyle w:val="Normal"/>
        <w:ind w:left="993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одтверждение соответствия испытательных лабораторий (центров) критериям аккредитации,</w:t>
      </w:r>
    </w:p>
    <w:p>
      <w:pPr>
        <w:pStyle w:val="Normal"/>
        <w:ind w:left="993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ежлабораторные сравнительные испытания (МСИ),</w:t>
      </w:r>
    </w:p>
    <w:p>
      <w:pPr>
        <w:pStyle w:val="Normal"/>
        <w:ind w:left="993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управление документацией лаборатории,</w:t>
      </w:r>
    </w:p>
    <w:p>
      <w:pPr>
        <w:pStyle w:val="Normal"/>
        <w:ind w:left="993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отчетность о результатах испытаний,</w:t>
      </w:r>
    </w:p>
    <w:p>
      <w:pPr>
        <w:pStyle w:val="Normal"/>
        <w:ind w:left="993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GLP (надлежащая лабораторная практика) и др.</w:t>
      </w:r>
    </w:p>
    <w:p>
      <w:pPr>
        <w:pStyle w:val="Normal"/>
        <w:ind w:left="993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 справочник должны быть включены реестры — активные ссылки на реестры на официальном сайте Росаккредитации для проверки наличия или отсутствия аккредитации любой лаборатории или органа по сертификации РФ, а также подлинности сертификата соответствия продукции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ab/>
        <w:t>Образцы и формы документов по системе менеджмента качества лабораторий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- образцы документов по различным процедурам внедрения системы менеджмента качества в лаборатории, прохождения аккредитации и др. с возможностью конвертации и заполнения в Word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ab/>
        <w:t>Разъяснения Росаккредитаци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- подборка информационных документов и писем Федеральной службы по аккредитации. Разъяснения опубликованы на официальном сайте Росаккредитации и дают ответы на наиболее актуальные вопросы, поступающие в Росаккредитацию. Разъяснения Росаккредитации по применению эквивалентных стандартов, правил пользования ФГИС, пояснений к вступившим в силу изменениям в нормативно-правовых актах, разъяснения об особенностях подтверждения компетентности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еждународное экологическое право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брание международных договоров, конвенций, меморандумов, соглашений и других документов в области совместного использования природных ресурсов, защиты атмосферы и озонового слоя Земли, флоры и фауны, использования ресурсов Мирового океана, предотвращения и ликвидации аварий, стихийных бедствий и катастроф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истема нормативов охраны и рационального использования природных ресурсов -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нормативно-правовые и нормативно-технические документы, регулирующие вопросы охраны природы и рациональное природопользование в России (ГОСТ Р и ГОСТ, РД, СНиП, СанПиН, ГН, ПНД Ф, МУ и МУК) в едином источнике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правочник эколога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рганизация экологического контроля на предприятии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ведение природоохранных мероприятий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недрение экологического менеджмента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заимодействие с органами надзора и контроля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едение учета и отчетности по отходам, выбросам и сбросам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блюдение законодательных требований в области охраны окружающей среды и природопользования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несение налогов и платежей за негативное воздействие на окружающую среду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лицензирование деятельности в области природопользования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дготовка документации по охране окружающей среды (журналы, проекты, инструкции, положения и т.д.)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и др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правочник по охране труда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дготовка документации по охране труда (инструкции, коллективный договор и т.д.)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рганизация и проведение инструктажа, обучения и проверки знаний специалистов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заимодействие с органами надзора и контроля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сследование и учет несчастных случаев на производстве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ценка условий труда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медицинские осмотры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беспечение работников СИЗ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правочник по промышленной безопасност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идентификация опасных производственных объектов (далее ОПО)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зработка распорядительных и организационных документов по вопросам промышленной безопасности (регистрация, перерегистрация, заполнение паспорта безопасности ОПО и т.д.)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пециальные требования к эксплуатации ОПО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заимодействие с органами надзора и контроля в области промышленной безопасности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экспертиза промышленной безопасности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дготовка и аттестация работников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полнение декларации по промышленной безопасности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тветственность за нарушение требований промышленной безопасности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правочник по пожарной безопасност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дготовка документов по пожарной безопасности (журналы учета, план тушения пожара, противопожарный инструктаж, инструкции по пожарной безопасности и т.д.)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заимодействие с органами государственного пожарного надзора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лицензирование в области пожарной безопасности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тветственность за нарушение требований пожарной безопасности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полнение декларации пожарной безопасности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ценка соответствия объекта защиты требованиям пожарной безопасности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змещение знаков безопасности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правочник проектировщика:</w:t>
      </w:r>
    </w:p>
    <w:p>
      <w:pPr>
        <w:pStyle w:val="Normal"/>
        <w:suppressAutoHyphens w:val="false"/>
        <w:spacing w:lineRule="atLeast" w:line="312"/>
        <w:ind w:left="426" w:hanging="0"/>
        <w:textAlignment w:val="baseline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состав разделов проектной документации и требования к их содержанию;</w:t>
      </w:r>
    </w:p>
    <w:p>
      <w:pPr>
        <w:pStyle w:val="Normal"/>
        <w:suppressAutoHyphens w:val="false"/>
        <w:spacing w:lineRule="atLeast" w:line="312"/>
        <w:ind w:left="426" w:hanging="0"/>
        <w:textAlignment w:val="baseline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современные требования энергоэффективности, пожарной, промышленной и экологической безопасности и других специальных технических условий;</w:t>
      </w:r>
    </w:p>
    <w:p>
      <w:pPr>
        <w:pStyle w:val="Normal"/>
        <w:suppressAutoHyphens w:val="false"/>
        <w:spacing w:lineRule="atLeast" w:line="312"/>
        <w:ind w:left="426" w:hanging="0"/>
        <w:textAlignment w:val="baseline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прохождение государственной или негосударственной экспертизы;</w:t>
      </w:r>
    </w:p>
    <w:p>
      <w:pPr>
        <w:pStyle w:val="Normal"/>
        <w:suppressAutoHyphens w:val="false"/>
        <w:spacing w:lineRule="atLeast" w:line="312"/>
        <w:ind w:left="426" w:hanging="0"/>
        <w:textAlignment w:val="baseline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карты районирования территории по климатическим характеристикам;</w:t>
      </w:r>
    </w:p>
    <w:p>
      <w:pPr>
        <w:pStyle w:val="Normal"/>
        <w:suppressAutoHyphens w:val="false"/>
        <w:spacing w:lineRule="atLeast" w:line="312"/>
        <w:ind w:left="426" w:hanging="0"/>
        <w:textAlignment w:val="baseline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проектирование инженерных систем (на основе действующих НТД);</w:t>
      </w:r>
    </w:p>
    <w:p>
      <w:pPr>
        <w:pStyle w:val="Normal"/>
        <w:suppressAutoHyphens w:val="false"/>
        <w:spacing w:lineRule="atLeast" w:line="312"/>
        <w:ind w:left="426" w:hanging="0"/>
        <w:textAlignment w:val="baseline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расчёт нагрузок, воздействия, сопротивления, деформации и др.;</w:t>
      </w:r>
    </w:p>
    <w:p>
      <w:pPr>
        <w:pStyle w:val="Normal"/>
        <w:suppressAutoHyphens w:val="false"/>
        <w:spacing w:lineRule="atLeast" w:line="312"/>
        <w:ind w:left="426" w:hanging="0"/>
        <w:textAlignment w:val="baseline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ru-RU"/>
        </w:rPr>
        <w:t>конструкции из различных материалов.</w:t>
      </w:r>
    </w:p>
    <w:p>
      <w:pPr>
        <w:pStyle w:val="Heading4"/>
        <w:shd w:fill="FFFFFF" w:val="clear"/>
        <w:tabs>
          <w:tab w:val="clear" w:pos="720"/>
          <w:tab w:val="left" w:pos="426" w:leader="none"/>
        </w:tabs>
        <w:spacing w:lineRule="atLeast" w:line="240"/>
        <w:ind w:left="0" w:right="0" w:hanging="0"/>
        <w:jc w:val="both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ельное производство и проектирование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содержит нормативно-технические документы: СНиП, ГОСТ, ГОСТ Р, РДС, РД, СанПиН, ВСН, НПБ, СП, ГН, определяющие технические и организационно-экономические аспекты проектирования и строительного производства.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Справочник по технологиям строительных работ –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держит полный комплекс информации по конкретному виду работ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справку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комментарии, консультаци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технические описан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образцы и форм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техническую документацию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материалы для работы в AutoCAD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терми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Строительные материалы и оборудование –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держит информацию по строительным материалам и оборудованию, используемую в процессе строительства, а именно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область применения материалов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технические характеристик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указания по применению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строительные механизмы, оборудование и их характеристики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3.2 Требования к технологии работы системы на сервере Заказчика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ИСС должна использовать технологию «тонкий клиент» с возможностью автоматического ежедневного обновления  информационных баз без отключения (прерывания работы) пользователе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ботоспособность программы должна обеспечивать представителям Заказчика доступ к ИСС по сети Заказчика 24 часа в сутки, за исключением регламентных работ длительностью не более 2 (двух) часов в сутки (технологическое обновление информации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3.3 Требования к организации сопровождения (обновленияИСС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ИСС система должна гарантировать достоверность информации, а также поддержание документов в актуальном состоянии с учетом изменений и дополнений действующего законодательства РФ (актуализация-ежедневно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ежедневное обновление ИСС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едоставление возможности получения представителями Заказчика  консультаций по работе систем по телефону и в офисе Исполнителя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едоставление другой информации и материалов, связанных с информационным обслуживанием  входящих в комплекс услуг, оказываемых Исполнителе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3.4 Требования к качеству оказываемых услуг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3.4.1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ИСС должна  обеспечивать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олучение индивидуальных новостных лент с последними изменениями в законодательстве и реформе технического регулирования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быстрый поиск документов по атрибутам, тематике или контексту одновременно по всем разделам информационного массив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озможность создания закладок и папок пользователя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наглядное информирование об изменениях в нормативно-правовых и нормативно-технических документах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наличие средств навигации по тексту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наличие прямых (упомянутых в тексте документа) и обратных (не упомянутых в тексте документа, но полезных и важных) ссылок на связанные документы, систематизацию связей, быстрый переход между документами по ссылкам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озможность сохранения документов в формате MicrosoftWord и MicrosoftExcel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 xml:space="preserve">возможность постановки документов на контроле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сравнение редакц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работа в многооконном режим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остановка документов на контрол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ебинары и видеосеминар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бесплатное посещение семинаров круглых стол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3.4.2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Условия пополнения ИСС в случае отсутствия необходимого документа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озможность заказа и разработки необходимых документов по услуге «горячая линии»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 случае отсутствия нормативно-правового или технического документа в базе данных, необходимый документ направляется Заказчику в течение 3 дней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 xml:space="preserve">получение письменных консультаций с нормативно – правовым и техническим обоснованием – не позднее 5 рабочих дней со дня поступления запроса по следующим темам: применение бюджетного и налогового законодательства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бесплатная разработка форм договоров и других правовых документов – не позднее 10 рабочих дней со дня поступления запрос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3.4.3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Требования к гарантийным обязательствам оказываемых услуг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озможность заказа доставки необходимых документов, отсутствующих в ИСС, по «горячей лин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 случае отсутствия нормативного документа в базе данных, необходимый документ направляется пользователю в течение 3 дней со дня поступления запрос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несение новых документов и справочных материалов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Актуализация документов и материалов, внесенных ранее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отслеживание изменений срока действия документ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отслеживание изменений статуса документа (действующий/недействующий)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отслеживание изменений текста докумен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Обновление версий программного комплекса, знакомство с новыми возможностям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осстановление работоспособности программного комплекса в случае сбоя в работе, экстренный выезд специалиста на рабочее место клиента для устранения неполадок работы программ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и необходимости перенос программного комплекса и баз данных на другой сервер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Обучение работе с системо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Консультации по по работе с системой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омощь в поиске документов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Услуги службы «Горячей линии»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консультаци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прием заявок на поиск документов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доставка документов Пользователю (по факсу, электронной почтой, на бумажном или магнитном носителе)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- возможно предоставление копий официальных документ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kern w:val="2"/>
          <w:sz w:val="24"/>
          <w:szCs w:val="24"/>
        </w:rPr>
        <w:t xml:space="preserve">3.5  </w:t>
      </w:r>
      <w:r>
        <w:rPr>
          <w:rFonts w:cs="Times New Roman" w:ascii="Times New Roman" w:hAnsi="Times New Roman"/>
          <w:b/>
          <w:bCs/>
          <w:i w:val="false"/>
          <w:color w:val="000000"/>
          <w:kern w:val="2"/>
          <w:sz w:val="24"/>
          <w:szCs w:val="24"/>
        </w:rPr>
        <w:t>Требования к приемке: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kern w:val="2"/>
          <w:sz w:val="24"/>
          <w:szCs w:val="24"/>
        </w:rPr>
        <w:t xml:space="preserve">3.5.1 </w:t>
      </w:r>
      <w:r>
        <w:rPr>
          <w:rFonts w:cs="Times New Roman" w:ascii="Times New Roman" w:hAnsi="Times New Roman"/>
          <w:i w:val="false"/>
          <w:color w:val="000000"/>
          <w:kern w:val="2"/>
          <w:sz w:val="24"/>
          <w:szCs w:val="24"/>
        </w:rPr>
        <w:t>Приемку осуществляют представители Заказчика;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kern w:val="2"/>
          <w:sz w:val="24"/>
          <w:szCs w:val="24"/>
        </w:rPr>
        <w:t>3.5.2</w:t>
      </w:r>
      <w:r>
        <w:rPr>
          <w:rFonts w:cs="Times New Roman" w:ascii="Times New Roman" w:hAnsi="Times New Roman"/>
          <w:i w:val="false"/>
          <w:color w:val="000000"/>
          <w:kern w:val="2"/>
          <w:sz w:val="24"/>
          <w:szCs w:val="24"/>
        </w:rPr>
        <w:t xml:space="preserve"> приемка оказанных услуг осуществляется в сроки, определенны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говором на оказание услуг;</w:t>
      </w:r>
    </w:p>
    <w:p>
      <w:pPr>
        <w:pStyle w:val="Normal"/>
        <w:widowControl w:val="false"/>
        <w:ind w:left="540" w:hanging="0"/>
        <w:rPr/>
      </w:pPr>
      <w:r>
        <w:rPr>
          <w:rFonts w:cs="Times New Roman" w:ascii="Times New Roman" w:hAnsi="Times New Roman"/>
          <w:b/>
          <w:i w:val="false"/>
          <w:color w:val="000000"/>
          <w:kern w:val="2"/>
          <w:sz w:val="24"/>
          <w:szCs w:val="24"/>
        </w:rPr>
        <w:t>3.5.3</w:t>
      </w:r>
      <w:r>
        <w:rPr>
          <w:rFonts w:cs="Times New Roman" w:ascii="Times New Roman" w:hAnsi="Times New Roman"/>
          <w:i w:val="false"/>
          <w:color w:val="000000"/>
          <w:kern w:val="2"/>
          <w:sz w:val="24"/>
          <w:szCs w:val="24"/>
        </w:rPr>
        <w:t xml:space="preserve"> при приемке оказанных услуг Заказчик проверяет соответствие оказываемых услуг по объему и качеству требованиям, установленным договором;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kern w:val="2"/>
          <w:sz w:val="24"/>
          <w:szCs w:val="24"/>
        </w:rPr>
        <w:t>3.5.4</w:t>
      </w:r>
      <w:r>
        <w:rPr>
          <w:rFonts w:cs="Times New Roman" w:ascii="Times New Roman" w:hAnsi="Times New Roman"/>
          <w:i w:val="false"/>
          <w:color w:val="000000"/>
          <w:kern w:val="2"/>
          <w:sz w:val="24"/>
          <w:szCs w:val="24"/>
        </w:rPr>
        <w:t xml:space="preserve"> в случае выявления несоответствий или недостатков услуг, полностью либо частично, условиям договора, Заказчик обязан незамедлительно составить акт и письменно уведомить Исполнителя о выявленных в ходе приемке несоответствий условиям договора;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kern w:val="2"/>
          <w:sz w:val="24"/>
          <w:szCs w:val="24"/>
        </w:rPr>
        <w:t>3.5.5</w:t>
      </w:r>
      <w:r>
        <w:rPr>
          <w:rFonts w:cs="Times New Roman" w:ascii="Times New Roman" w:hAnsi="Times New Roman"/>
          <w:i w:val="false"/>
          <w:color w:val="000000"/>
          <w:kern w:val="2"/>
          <w:sz w:val="24"/>
          <w:szCs w:val="24"/>
        </w:rPr>
        <w:t xml:space="preserve"> приемка услуг подтверждается подписанием Сторонами акта об оказании услуг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3.6 Требования к гарантийному сроку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Гарантия качества оказываемых услуг распространяется на весь срок действия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4. Цена на поставляемые товары включает в себя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тоимость оказываемых услуг, расходные материалы и средства, необходимые для оказания услуг;  стоимость доставки, установки, сопровождения и обновления; расходы, связанные с уплатой налогов, сборов и иных платеж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u w:val="single"/>
        </w:rPr>
        <w:t>Цена договора составляет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: ____________ (__________ ___________ ___________ __________ _______________) рублей 00 копеек.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 w:val="false"/>
          <w:color w:val="000000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Cs/>
          <w:i w:val="false"/>
          <w:color w:val="000000"/>
          <w:sz w:val="16"/>
          <w:szCs w:val="16"/>
        </w:rPr>
        <w:t>(цена указывается числом и прописью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онтактная информация: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Телефон: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Факс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Электронная почта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Контактное лицо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__________________ – __________________</w:t>
      </w:r>
    </w:p>
    <w:sectPr>
      <w:headerReference w:type="default" r:id="rId2"/>
      <w:footerReference w:type="default" r:id="rId3"/>
      <w:type w:val="nextPage"/>
      <w:pgSz w:w="11906" w:h="16838"/>
      <w:pgMar w:left="1276" w:right="848" w:gutter="0" w:header="720" w:top="851" w:footer="4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1570" cy="4381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438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1pt;height:34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i/>
      <w:color w:val="FF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i w:val="false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i w:val="false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i w:val="false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color w:val="auto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6"/>
    </w:rPr>
  </w:style>
  <w:style w:type="character" w:styleId="WW8Num13z1">
    <w:name w:val="WW8Num13z1"/>
    <w:qFormat/>
    <w:rPr>
      <w:rFonts w:ascii="OpenSymbol" w:hAnsi="OpenSymbol" w:cs="StarSymbol;MS Gothic"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i/>
      <w:color w:val="FF0000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6"/>
    </w:rPr>
  </w:style>
  <w:style w:type="character" w:styleId="WW8Num3z1">
    <w:name w:val="WW8Num3z1"/>
    <w:qFormat/>
    <w:rPr>
      <w:rFonts w:ascii="Wingdings 2" w:hAnsi="Wingdings 2" w:cs="StarSymbol;MS Gothic"/>
      <w:sz w:val="18"/>
      <w:szCs w:val="18"/>
    </w:rPr>
  </w:style>
  <w:style w:type="character" w:styleId="WW8Num3z3">
    <w:name w:val="WW8Num3z3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MS Gothic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3">
    <w:name w:val="WW8Num5z3"/>
    <w:qFormat/>
    <w:rPr>
      <w:rFonts w:ascii="Symbol" w:hAnsi="Symbol" w:cs="StarSymbol;MS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OpenSymbol" w:hAnsi="OpenSymbol" w:cs="StarSymbol;MS Gothic"/>
      <w:sz w:val="18"/>
      <w:szCs w:val="18"/>
    </w:rPr>
  </w:style>
  <w:style w:type="character" w:styleId="WW8Num6z3">
    <w:name w:val="WW8Num6z3"/>
    <w:qFormat/>
    <w:rPr>
      <w:rFonts w:ascii="Symbol" w:hAnsi="Symbol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2">
    <w:name w:val="WW8Num4z2"/>
    <w:qFormat/>
    <w:rPr>
      <w:rFonts w:ascii="StarSymbol;MS Gothic" w:hAnsi="StarSymbol;MS Gothic" w:cs="StarSymbol;MS Gothic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8Num3z2">
    <w:name w:val="WW8Num3z2"/>
    <w:qFormat/>
    <w:rPr>
      <w:rFonts w:ascii="StarSymbol;MS Gothic" w:hAnsi="StarSymbol;MS Gothic" w:cs="StarSymbol;MS Gothic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Wingdings 2" w:hAnsi="Wingdings 2" w:cs="StarSymbol;MS Gothic"/>
      <w:sz w:val="18"/>
      <w:szCs w:val="18"/>
    </w:rPr>
  </w:style>
  <w:style w:type="character" w:styleId="WW8Num2z2">
    <w:name w:val="WW8Num2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Маркеры списка"/>
    <w:qFormat/>
    <w:rPr>
      <w:rFonts w:ascii="StarSymbol;MS Gothic" w:hAnsi="StarSymbol;MS Gothic" w:eastAsia="StarSymbol;MS Gothic" w:cs="StarSymbol;MS Gothic"/>
      <w:b/>
      <w:bCs/>
      <w:sz w:val="22"/>
      <w:szCs w:val="22"/>
    </w:rPr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21">
    <w:name w:val=" Знак Знак2"/>
    <w:qFormat/>
    <w:rPr>
      <w:sz w:val="24"/>
    </w:rPr>
  </w:style>
  <w:style w:type="character" w:styleId="Appleconvertedspace">
    <w:name w:val="apple-converted-space"/>
    <w:qFormat/>
    <w:rPr/>
  </w:style>
  <w:style w:type="character" w:styleId="11">
    <w:name w:val=" Знак Знак1"/>
    <w:qFormat/>
    <w:rPr>
      <w:rFonts w:ascii="Arial" w:hAnsi="Arial" w:cs="Arial"/>
      <w:i/>
      <w:color w:val="FF0000"/>
    </w:rPr>
  </w:style>
  <w:style w:type="character" w:styleId="Style11">
    <w:name w:val=" Знак Знак"/>
    <w:qFormat/>
    <w:rPr>
      <w:rFonts w:ascii="Arial" w:hAnsi="Arial" w:cs="Arial"/>
      <w:i/>
      <w:color w:val="FF0000"/>
    </w:rPr>
  </w:style>
  <w:style w:type="character" w:styleId="Heading">
    <w:name w:val="Heading Знак"/>
    <w:qFormat/>
    <w:rPr>
      <w:rFonts w:ascii="Arial" w:hAnsi="Arial" w:eastAsia="Arial" w:cs="Arial"/>
      <w:b/>
      <w:sz w:val="28"/>
      <w:lang w:val="ru-RU" w:bidi="ar-SA"/>
    </w:rPr>
  </w:style>
  <w:style w:type="character" w:styleId="12">
    <w:name w:val="Обычный (веб)1 Знак"/>
    <w:qFormat/>
    <w:rPr>
      <w:rFonts w:ascii="Arial Unicode MS" w:hAnsi="Arial Unicode MS" w:eastAsia="Arial Unicode MS" w:cs="Arial Unicode MS"/>
      <w:sz w:val="24"/>
      <w:szCs w:val="24"/>
      <w:lang w:bidi="ar-SA"/>
    </w:rPr>
  </w:style>
  <w:style w:type="character" w:styleId="PageNumber">
    <w:name w:val="Page Number"/>
    <w:basedOn w:val="Style8"/>
    <w:rPr/>
  </w:style>
  <w:style w:type="paragraph" w:styleId="Heading6">
    <w:name w:val="Heading"/>
    <w:next w:val="TextBody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8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color w:val="000000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0" w:right="0" w:firstLine="375"/>
      <w:jc w:val="both"/>
    </w:pPr>
    <w:rPr>
      <w:rFonts w:ascii="Times New Roman" w:hAnsi="Times New Roman" w:cs="Times New Roman"/>
      <w:i w:val="false"/>
      <w:color w:val="000000"/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>
      <w:rFonts w:ascii="Times New Roman" w:hAnsi="Times New Roman" w:cs="Times New Roman"/>
      <w:b/>
      <w:i w:val="false"/>
      <w:color w:val="auto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426"/>
      <w:jc w:val="both"/>
    </w:pPr>
    <w:rPr>
      <w:rFonts w:ascii="Times New Roman" w:hAnsi="Times New Roman" w:cs="Times New Roman"/>
      <w:i w:val="false"/>
      <w:color w:val="00000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Normal1">
    <w:name w:val="LO-Norma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Hyperlink">
    <w:name w:val="Hyperlink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i/>
      <w:iCs/>
      <w:color w:val="auto"/>
      <w:sz w:val="18"/>
      <w:szCs w:val="18"/>
      <w:lang w:val="ru-RU" w:bidi="ar-SA" w:eastAsia="zh-CN"/>
    </w:rPr>
  </w:style>
  <w:style w:type="paragraph" w:styleId="Context">
    <w:name w:val="Contex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ind w:left="0" w:right="0" w:firstLine="360"/>
      <w:jc w:val="both"/>
    </w:pPr>
    <w:rPr>
      <w:rFonts w:ascii="Times New Roman" w:hAnsi="Times New Roman" w:cs="Times New Roman"/>
      <w:b/>
      <w:i w:val="false"/>
      <w:color w:val="auto"/>
      <w:sz w:val="24"/>
    </w:rPr>
  </w:style>
  <w:style w:type="paragraph" w:styleId="231">
    <w:name w:val="Основной текст с отступом 23"/>
    <w:basedOn w:val="Normal"/>
    <w:qFormat/>
    <w:pPr>
      <w:ind w:left="0" w:right="0" w:firstLine="90"/>
      <w:jc w:val="both"/>
    </w:pPr>
    <w:rPr>
      <w:rFonts w:ascii="Times New Roman" w:hAnsi="Times New Roman" w:cs="Times New Roman"/>
      <w:i w:val="false"/>
      <w:color w:val="000000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i w:val="false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i w:val="false"/>
      <w:color w:val="000000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i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i w:val="false"/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rFonts w:ascii="Arial Unicode MS" w:hAnsi="Arial Unicode MS" w:eastAsia="Arial Unicode MS" w:cs="Arial Unicode MS"/>
      <w:i w:val="false"/>
      <w:color w:val="000000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31:00Z</dcterms:created>
  <dc:creator>игорь</dc:creator>
  <dc:description/>
  <cp:keywords/>
  <dc:language>en-US</dc:language>
  <cp:lastModifiedBy>Kazakova</cp:lastModifiedBy>
  <cp:lastPrinted>2022-01-17T12:52:00Z</cp:lastPrinted>
  <dcterms:modified xsi:type="dcterms:W3CDTF">2022-01-17T08:52:00Z</dcterms:modified>
  <cp:revision>5</cp:revision>
  <dc:subject/>
  <dc:title>Официальное представительство</dc:title>
</cp:coreProperties>
</file>